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5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6490" cy="411734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6490" cy="411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1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5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Мотов 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999363,9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7,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348677,9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99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3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совершеннолетний ребенок (сын или дочь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7pt;height:324.2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68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1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5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4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Мотов Владимир Никола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999363,9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7,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48677,9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99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3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совершеннолетний ребенок (сын или дочь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2:53:12Z</dcterms:modified>
  <cp:revision>8</cp:revision>
  <dc:subject/>
  <dc:title/>
</cp:coreProperties>
</file>